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40"/>
          <w:szCs w:val="40"/>
          <w:lang w:eastAsia="pl-PL"/>
        </w:rPr>
        <w:t xml:space="preserve">Alternatywny muzyczny piątek: </w:t>
        <w:br/>
        <w:t>Super Besse i The Notwist</w:t>
        <w:br/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17 września, godz. 21.00</w:t>
        <w:br/>
        <w:t>Art Inkubator w Fabryce Sztuki, ul. Tymienieckiego 3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21.00_Super Besse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ost punkowy, coldwave’owe zespół Super Besse został założony w 2013 roku w Mińsku przez Maksima Kulshę (wokal, gitara), Aleksandra Sinicę (bas) i Pavela Mikhaloka (instrumenty klawiszowe)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Na swoim koncie ma trzy albumy: „63610*” (2015; utwór „Holod” trafił na ścieżkę dźwiękową filmu „Hotel Mumbai”), „La Nuit*” (2017) i najnowszy, wydany 9 marca 2020 roku przez ryską wytwórnię I love records „Un Rêve”. Na nowym krążku artyści, występujący obecnie w duecie, serwują mieszankę śmiałych basów, niespokojnej gitary, głębokiego techno i wokalu. W albumie znalazły się piosenki z tekstami w języku rosyjskim, poruszające tematy egzystencjalne, takie jak tożsamość i refleksja nad życiem. Ostrzeżenie ukryte w niepokojących rytmach można jednak odczytać także bez znajomości języka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>W Wielkiej Brytanii wiemy o Białorusi niewiele ponad to, że kiedyś była częścią Związku Radzieckiego i wydaje się być nieco surowym miejscem do życia. To nie powstrzymało Super Besse, trzech chudych chłopaków (…), by szukać głęboko w historii muzyki i czerpać inspirację z Factory Records z ich napędzanym basem post punkiem początku lat osiemdziesiątych i przełożyć ją na swój własny niepewny świat współczesności; by tworzyć doskonałą muzykę, która wykracza poza swoje korzenie, jest czymś całkowicie nowoczesnym i genialnym ”– czytamy na brytyjskim blogu „Louder Than War”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5 lutego 2021 roku zespół wydał kompilację remiksów „Un Rêve” autorstwa didżejów i twórców muzyki elektronicznej, jeszcze bliższą scenie tanecznej.</w:t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supersuperbessebesse.com/</w:t>
        </w:r>
      </w:hyperlink>
      <w:r>
        <w:rPr>
          <w:rFonts w:eastAsia="Times New Roman" w:cs="Calibri"/>
          <w:color w:val="000000"/>
          <w:lang w:eastAsia="pl-PL"/>
        </w:rPr>
        <w:br/>
      </w:r>
      <w:hyperlink r:id="rId3">
        <w:r>
          <w:rPr>
            <w:rStyle w:val="InternetLink"/>
            <w:rFonts w:eastAsia="Times New Roman" w:cs="Calibri"/>
            <w:lang w:eastAsia="pl-PL"/>
          </w:rPr>
          <w:t>https://www.facebook.com/superbesseband/</w:t>
        </w:r>
      </w:hyperlink>
      <w:r>
        <w:rPr>
          <w:rFonts w:eastAsia="Times New Roman" w:cs="Calibri"/>
          <w:color w:val="000000"/>
          <w:lang w:eastAsia="pl-PL"/>
        </w:rPr>
        <w:t xml:space="preserve"> </w:t>
        <w:br/>
      </w:r>
      <w:hyperlink r:id="rId4">
        <w:r>
          <w:rPr>
            <w:rStyle w:val="InternetLink"/>
            <w:rFonts w:eastAsia="Times New Roman" w:cs="Calibri"/>
            <w:lang w:eastAsia="pl-PL"/>
          </w:rPr>
          <w:t>https://soundcloud.com/superbesse</w:t>
        </w:r>
      </w:hyperlink>
      <w:r>
        <w:rPr>
          <w:rFonts w:eastAsia="Times New Roman" w:cs="Calibri"/>
          <w:color w:val="000000"/>
          <w:lang w:eastAsia="pl-PL"/>
        </w:rPr>
        <w:br/>
        <w:br/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22.30_The Notwist</w:t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Jeden z najbardziej znaczących niemieckich zespołów na światowej scenie alternatywnej. Na FŁ4K zaprezentuje utwory z wydanego w styczniu 2021 roku, świetnie ocenianego albumu: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Vertigo Days</w:t>
      </w:r>
      <w:r>
        <w:rPr>
          <w:rFonts w:eastAsia="Times New Roman" w:cs="Calibri"/>
          <w:b/>
          <w:bCs/>
          <w:color w:val="000000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Założona w 1989 roku grupa przeszła w swojej historii kilka stylistycznych przeobrażeń: od heavy metalu, przez mroczny </w:t>
      </w:r>
      <w:r>
        <w:rPr>
          <w:rFonts w:eastAsia="Times New Roman" w:cs="Calibri"/>
          <w:i/>
          <w:iCs/>
          <w:color w:val="000000"/>
          <w:lang w:eastAsia="pl-PL"/>
        </w:rPr>
        <w:t>indie</w:t>
      </w:r>
      <w:r>
        <w:rPr>
          <w:rFonts w:eastAsia="Times New Roman" w:cs="Calibri"/>
          <w:color w:val="000000"/>
          <w:lang w:eastAsia="pl-PL"/>
        </w:rPr>
        <w:t xml:space="preserve"> rock, po muzykę elektroniczną. Wyjątkowa struktura nowego albumu, muzyka łącząca melancholijny pop, dźwięczną elektronikę, hipnotyczny Krautrock i driftworkowe ballady, wreszcie: udział międzynarodowych gości to nie tylko nowy krok w karierze zespołu, ale i potwierdzenie wyjątkowego charakteru grupy, jej muzycznej otwartości i nieustannych poszukiwań. </w:t>
      </w:r>
      <w:r>
        <w:rPr>
          <w:rFonts w:eastAsia="Times New Roman" w:cs="Calibri"/>
          <w:i/>
          <w:iCs/>
          <w:color w:val="000000"/>
          <w:lang w:eastAsia="pl-PL"/>
        </w:rPr>
        <w:t>Chcieliśmy zakwestionować koncepcję zespołu jako takiego, dodając inne głosy, języki i idee, i tym samym kwestionując i zacierając ideę tożsamości narodowej</w:t>
      </w:r>
      <w:r>
        <w:rPr>
          <w:rFonts w:eastAsia="Times New Roman" w:cs="Calibri"/>
          <w:color w:val="000000"/>
          <w:lang w:eastAsia="pl-PL"/>
        </w:rPr>
        <w:t xml:space="preserve"> – tak w materiałach wytwórni płytowej Morr Music opisuje album lider grupy Markus Archer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W okresie siedmiu lat, jakie upłynęły od premiery wcześniejszej płyty Close To The Glass, członkowie zespołu byli zaangażowani w inne projekty muzyczne, występowali gościnnie w utworach zaprzyjaźnionych artystów, prowadzili wytwórnię płytową (Alien Transistor), komponowali muzykę do filmów, organizowali festiwal (Alien Disko). Tymi rozbieżnymi ścieżkami powracają na Vertigo Days w zaskakujący sposób, widoczny w strukturze opartej na grupowych improwizacjach, z piosenkami płynącymi i przenikającymi się nawzajem, i w duchu albumu: świeżym i ożywczym. W Vertigo Days jest też coś kinowego, odzwierciedlającego czas pracy grupy nad ścieżkami dźwiękowymi i widocznego w nastrojowej fotografii Lieko Shigi zdobiącej okładkę.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Pierwszą jaskółką tej nowo odkrytej muzycznej otwartości The Notwist był singiel „Ship” z udziałem Sayi Uenon z japońskiego popowego duetu Tenniscoats. Hymniczny wokal artystki wybrzmiewa tam na tle krautrockowego rytmu. 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 xml:space="preserve">W utworach z albumu spotykamy się jeszcze m.in. z amerykańskim multiinstrumentalistą Benem LaMar w „Oh Sweet Fire”; z klarnecistą jazzowym i kompozytorem Angelem Bat Dawidem w somnambulicznym, dream popowym „Into The Ice Age”; z argentyńską autorka tekstów Juaną Moliną w „Al Sur” czy z członkami japońskiej orkiestry dętej Zayaendo. </w:t>
      </w:r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" w:cs="Calibri"/>
          <w:color w:val="000000"/>
          <w:lang w:eastAsia="pl-PL"/>
        </w:rPr>
        <w:t>Najbardziej imponujący w Vertigo Days jest sposób połączenia utworów w jedną długą, płynną suitę, długodystansowe muzyczne doznanie. Ma przywodzić na  myśl występy na żywo, kiedy artyści mieszają i łączą swoje piosenki w nieoczekiwany sposób. Ta filozofia znajduje swoje odzwierciedlenie również w tekstach, składających się na jeden długi wiersz.</w:t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Kiedy pracowaliśmy nad płytą, sytuacja zmieniła się dramatycznie. Hasło „niemożliwe może zdarzyć się w każdej chwili” przestało odnosić się wyłącznie do osobistych relacji; nabrało globalnego, politycznego wymiaru</w:t>
      </w:r>
      <w:r>
        <w:rPr>
          <w:rFonts w:eastAsia="Times New Roman" w:cs="Calibri"/>
          <w:color w:val="000000"/>
          <w:lang w:eastAsia="pl-PL"/>
        </w:rPr>
        <w:t xml:space="preserve"> – tłumaczy Markus Archer. Ta prawidłowość jest widoczna również na poziomie poetyckiej abstrakcji tekstów: w każdej z piosenek to, co głęboko prywatne, przenosi się na poziom uniwersalny. Jedyną pewnością jest to, że nie ma żadnej pewności. Pozostawanie w niepewności wymaga odwagi. Jest także sytuacją, w której czujemy się najbardziej żywi, a </w:t>
      </w:r>
      <w:r>
        <w:rPr>
          <w:rFonts w:eastAsia="Times New Roman" w:cs="Calibri"/>
          <w:i/>
          <w:iCs/>
          <w:color w:val="000000"/>
          <w:lang w:eastAsia="pl-PL"/>
        </w:rPr>
        <w:t>Vertigo Days</w:t>
      </w:r>
      <w:r>
        <w:rPr>
          <w:rFonts w:eastAsia="Times New Roman" w:cs="Calibri"/>
          <w:color w:val="000000"/>
          <w:lang w:eastAsia="pl-PL"/>
        </w:rPr>
        <w:t xml:space="preserve"> to album, który jest pełen życia, entuzjazmu i miłości do muzyki i społeczności.</w:t>
      </w:r>
    </w:p>
    <w:p>
      <w:pPr>
        <w:pStyle w:val="Normal"/>
        <w:suppressAutoHyphens w:val="false"/>
        <w:spacing w:lineRule="auto" w:line="240" w:before="0" w:after="1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120"/>
        <w:rPr>
          <w:b/>
          <w:b/>
          <w:bCs/>
        </w:rPr>
      </w:pPr>
      <w:hyperlink r:id="rId5">
        <w:r>
          <w:rPr>
            <w:rStyle w:val="InternetLink"/>
          </w:rPr>
          <w:t>https://notwist.com</w:t>
        </w:r>
      </w:hyperlink>
      <w:r>
        <w:rPr/>
        <w:br/>
      </w:r>
      <w:hyperlink r:id="rId6">
        <w:r>
          <w:rPr>
            <w:rStyle w:val="InternetLink"/>
          </w:rPr>
          <w:t>https://www.facebook.com/thenotwist</w:t>
        </w:r>
      </w:hyperlink>
      <w:r>
        <w:rPr/>
        <w:br/>
      </w:r>
      <w:hyperlink r:id="rId7">
        <w:r>
          <w:rPr>
            <w:rStyle w:val="InternetLink"/>
          </w:rPr>
          <w:t>https://www.instagram.com/the.notwist/</w:t>
        </w:r>
      </w:hyperlink>
      <w:r>
        <w:rPr/>
        <w:br/>
      </w:r>
    </w:p>
    <w:p>
      <w:pPr>
        <w:pStyle w:val="Normal"/>
        <w:spacing w:lineRule="auto" w:line="240" w:before="0" w:after="12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417" w:gutter="0" w:header="0" w:top="4111" w:footer="1552" w:bottom="1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75245</wp:posOffset>
          </wp:positionH>
          <wp:positionV relativeFrom="paragraph">
            <wp:posOffset>5080</wp:posOffset>
          </wp:positionV>
          <wp:extent cx="7559040" cy="13093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09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5080</wp:posOffset>
          </wp:positionV>
          <wp:extent cx="7517765" cy="22980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7765" cy="2298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left="0" w:right="0"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ersuperbessebesse.com/" TargetMode="External"/><Relationship Id="rId3" Type="http://schemas.openxmlformats.org/officeDocument/2006/relationships/hyperlink" Target="https://www.facebook.com/superbesseband/" TargetMode="External"/><Relationship Id="rId4" Type="http://schemas.openxmlformats.org/officeDocument/2006/relationships/hyperlink" Target="https://soundcloud.com/superbesse" TargetMode="External"/><Relationship Id="rId5" Type="http://schemas.openxmlformats.org/officeDocument/2006/relationships/hyperlink" Target="https://notwist.com/" TargetMode="External"/><Relationship Id="rId6" Type="http://schemas.openxmlformats.org/officeDocument/2006/relationships/hyperlink" Target="https://www.facebook.com/thenotwist" TargetMode="External"/><Relationship Id="rId7" Type="http://schemas.openxmlformats.org/officeDocument/2006/relationships/hyperlink" Target="https://www.instagram.com/the.notwis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56:00Z</dcterms:created>
  <dc:creator>Piotr Okrasa</dc:creator>
  <dc:description/>
  <cp:keywords/>
  <dc:language>en-US</dc:language>
  <cp:lastModifiedBy>Katarzyna Bieńkiewicz</cp:lastModifiedBy>
  <cp:lastPrinted>2019-11-04T14:49:00Z</cp:lastPrinted>
  <dcterms:modified xsi:type="dcterms:W3CDTF">2021-06-24T04:48:00Z</dcterms:modified>
  <cp:revision>4</cp:revision>
  <dc:subject/>
  <dc:title/>
</cp:coreProperties>
</file>